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60"/>
        <w:gridCol w:w="1660"/>
        <w:gridCol w:w="1660"/>
        <w:gridCol w:w="16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78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lan                Adv                     2  Eng115                       3 Eng 115                            4 Brit Lit                              5  Pl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APE                  Adv                    7 Eng115                   1 Plan                  2Eng115                     3Eng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BritLit                 Adv                          5HDuty                       6 APE                        7Eng115                                 1CPT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Eng115                Adv                            3Eng115                                    4BritLit                                5Plan                 6AP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Eng115                     Adv                                 1Plan                    2Eng115                       3Eng115                       4BritLit  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lan                  Adv                                   6APE                             7Eng115                      1HDuty                          2Eng1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Eng115                      Adv                       4BritLit                               5Plan                     6APE                               7Eng115</w:t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p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 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 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 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 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 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 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06:00Z</dcterms:created>
  <dc:creator>Karen</dc:creator>
  <dc:description/>
  <cp:keywords/>
  <dc:language>en-US</dc:language>
  <cp:lastModifiedBy>Karen</cp:lastModifiedBy>
  <dcterms:modified xsi:type="dcterms:W3CDTF">2009-08-24T22:43:00Z</dcterms:modified>
  <cp:revision>1</cp:revision>
  <dc:subject/>
  <dc:title>Day</dc:title>
</cp:coreProperties>
</file>